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  <w:i/>
          <w:sz w:val="24"/>
          <w:szCs w:val="24"/>
        </w:rPr>
        <w:t>Nr procedury: ZP.271.35.2025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Załącznik nr 6 B do SWZ</w:t>
      </w:r>
      <w:r>
        <w:rPr>
          <w:rFonts w:cs="Arial" w:ascii="Arial Narrow" w:hAnsi="Arial Narrow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  <w:t xml:space="preserve">UMOWA NR  </w:t>
      </w:r>
      <w:r>
        <w:rPr>
          <w:rFonts w:cs="Arial" w:ascii="Arial Narrow" w:hAnsi="Arial Narrow"/>
          <w:b/>
          <w:sz w:val="24"/>
          <w:szCs w:val="24"/>
        </w:rPr>
        <w:t>AZK.ZP.272.……2025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cs="Arial" w:ascii="Arial Narrow" w:hAnsi="Arial Narrow"/>
          <w:kern w:val="2"/>
          <w:sz w:val="24"/>
          <w:szCs w:val="24"/>
        </w:rPr>
        <w:t xml:space="preserve">zawarta w dniu </w:t>
      </w:r>
      <w:r>
        <w:rPr>
          <w:rFonts w:cs="Arial Narrow" w:ascii="Arial Narrow" w:hAnsi="Arial Narrow"/>
          <w:kern w:val="2"/>
          <w:sz w:val="24"/>
          <w:szCs w:val="24"/>
        </w:rPr>
        <w:t>…………</w:t>
      </w:r>
      <w:r>
        <w:rPr>
          <w:rFonts w:cs="Arial" w:ascii="Arial Narrow" w:hAnsi="Arial Narrow"/>
          <w:kern w:val="2"/>
          <w:sz w:val="24"/>
          <w:szCs w:val="24"/>
        </w:rPr>
        <w:t xml:space="preserve">2025 roku we Włocławku pomiędzy: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Tahoma" w:cs="Tahoma" w:ascii="Arial Narrow" w:hAnsi="Arial Narrow"/>
          <w:b/>
          <w:kern w:val="2"/>
          <w:sz w:val="24"/>
          <w:szCs w:val="24"/>
        </w:rPr>
        <w:t>Gminą Miasto Włocławek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, Zielony Rynek 11/13, 87-800 Włocławek, NIP: 8883031255, reprezentowaną przez </w:t>
      </w:r>
      <w:r>
        <w:rPr>
          <w:rFonts w:eastAsia="Tahoma" w:cs="Tahoma" w:ascii="Arial Narrow" w:hAnsi="Arial Narrow"/>
          <w:b/>
          <w:kern w:val="2"/>
          <w:sz w:val="24"/>
          <w:szCs w:val="24"/>
        </w:rPr>
        <w:t>Joannę Ciarkę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 -  p.o. </w:t>
      </w:r>
      <w:r>
        <w:rPr>
          <w:rFonts w:eastAsia="Tahoma" w:cs="Tahoma" w:ascii="Arial Narrow" w:hAnsi="Arial Narrow"/>
          <w:color w:val="000000"/>
          <w:kern w:val="2"/>
          <w:sz w:val="24"/>
          <w:szCs w:val="24"/>
        </w:rPr>
        <w:t>Dyrektora Administracji Zasobów Komunalnych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 we Włocławku, </w:t>
        <w:br/>
        <w:t xml:space="preserve">z kontrasygnatą Doroty Pieczkowskiej -  Głównego Księgowego Administracji Zasobów Komunalnych,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Tahoma" w:cs="Arial" w:ascii="Arial Narrow" w:hAnsi="Arial Narrow"/>
          <w:kern w:val="2"/>
          <w:sz w:val="24"/>
          <w:szCs w:val="24"/>
        </w:rPr>
        <w:t>zwaną w dalszej części umowy „</w:t>
      </w:r>
      <w:r>
        <w:rPr>
          <w:rFonts w:eastAsia="Tahoma" w:cs="Arial" w:ascii="Arial Narrow" w:hAnsi="Arial Narrow"/>
          <w:b/>
          <w:kern w:val="2"/>
          <w:sz w:val="24"/>
          <w:szCs w:val="24"/>
        </w:rPr>
        <w:t>Zamawiającym</w:t>
      </w:r>
      <w:r>
        <w:rPr>
          <w:rFonts w:eastAsia="Tahoma" w:cs="Arial" w:ascii="Arial Narrow" w:hAnsi="Arial Narrow"/>
          <w:kern w:val="2"/>
          <w:sz w:val="24"/>
          <w:szCs w:val="24"/>
        </w:rPr>
        <w:t xml:space="preserve">”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  <w:t>a</w:t>
      </w:r>
    </w:p>
    <w:p>
      <w:pPr>
        <w:pStyle w:val="Normal"/>
        <w:widowControl/>
        <w:jc w:val="both"/>
        <w:rPr/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  <w:t>.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..................................................... </w:t>
      </w:r>
      <w:r>
        <w:rPr>
          <w:rFonts w:eastAsia="Calibri" w:cs="Arial" w:ascii="Arial Narrow" w:hAnsi="Arial Narrow"/>
          <w:bCs/>
          <w:sz w:val="24"/>
          <w:szCs w:val="24"/>
          <w:lang w:eastAsia="en-US"/>
        </w:rPr>
        <w:t xml:space="preserve">prowadzącym/ą działalność gospodarczą pod firmą ......................................................... </w:t>
      </w: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z siedzibą w ................................................, działającą na podstawie wpisu do ..........................................................................................., NIP: ……….……………, REGON: ….…….…...……, </w:t>
      </w:r>
    </w:p>
    <w:p>
      <w:pPr>
        <w:pStyle w:val="Normal"/>
        <w:widowControl/>
        <w:jc w:val="both"/>
        <w:rPr/>
      </w:pPr>
      <w:r>
        <w:rPr>
          <w:rFonts w:cs="Arial" w:ascii="Arial Narrow" w:hAnsi="Arial Narrow"/>
          <w:bCs/>
          <w:kern w:val="2"/>
          <w:sz w:val="24"/>
          <w:szCs w:val="24"/>
        </w:rPr>
        <w:t>zwanym/ą w dalszej treści umowy „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Wykonawcą</w:t>
      </w:r>
      <w:r>
        <w:rPr>
          <w:rFonts w:cs="Arial" w:ascii="Arial Narrow" w:hAnsi="Arial Narrow"/>
          <w:bCs/>
          <w:kern w:val="2"/>
          <w:sz w:val="24"/>
          <w:szCs w:val="24"/>
        </w:rPr>
        <w:t>”,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 Narrow" w:hAnsi="Arial Narrow" w:eastAsia="Calibri" w:cs="Arial"/>
          <w:bCs/>
          <w:kern w:val="2"/>
          <w:sz w:val="24"/>
          <w:szCs w:val="24"/>
          <w:lang w:eastAsia="en-US"/>
        </w:rPr>
      </w:pPr>
      <w:r>
        <w:rPr>
          <w:rFonts w:eastAsia="Calibri" w:cs="Arial" w:ascii="Arial Narrow" w:hAnsi="Arial Narrow"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eastAsia="Tahoma" w:cs="Tahoma"/>
          <w:kern w:val="2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Arial Narrow" w:hAnsi="Arial Narrow" w:eastAsia="Tahoma" w:cs="Arial"/>
          <w:b/>
          <w:b/>
          <w:kern w:val="2"/>
          <w:sz w:val="24"/>
          <w:szCs w:val="24"/>
        </w:rPr>
      </w:pPr>
      <w:r>
        <w:rPr>
          <w:rFonts w:eastAsia="Tahoma" w:cs="Arial" w:ascii="Arial Narrow" w:hAnsi="Arial Narrow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rezultacie dokonania przez Zamawiającego wyboru oferty w trybie podstawowym, na podstawie </w:t>
        <w:br/>
        <w:t>art. 275 pkt 2 ustawy z dnia 11 września 2019 roku - Prawo zamówień publicznych (tekst jedn. Dz. U. z 2024 r. poz.1320 ze zm.) na wykonanie zamówienia p.n. „</w:t>
      </w:r>
      <w:r>
        <w:rPr>
          <w:rFonts w:cs="Arial Narrow" w:ascii="Arial Narrow" w:hAnsi="Arial Narrow"/>
          <w:b/>
          <w:kern w:val="2"/>
          <w:sz w:val="24"/>
          <w:szCs w:val="24"/>
        </w:rPr>
        <w:t>Świadczenie usług kominiarskich dla Administracji Zasobów Komunalnych we Włocławku w obiektach będących własnością i w zarządzie Gminy Miasto Włocławek w 2026 roku”</w:t>
      </w:r>
      <w:r>
        <w:rPr>
          <w:rFonts w:cs="Arial" w:ascii="Arial Narrow" w:hAnsi="Arial Narrow"/>
          <w:sz w:val="24"/>
          <w:szCs w:val="24"/>
        </w:rPr>
        <w:t>, została zawarta umowa o następującej treści:</w:t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</w:t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6486" w:leader="none"/>
        </w:tabs>
        <w:ind w:left="1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PRZEDMIOT UMOWY</w:t>
        <w:tab/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6486" w:leader="none"/>
        </w:tabs>
        <w:ind w:left="1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numPr>
          <w:ilvl w:val="0"/>
          <w:numId w:val="17"/>
        </w:numPr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zedmiotem umowy usługi są </w:t>
      </w:r>
      <w:r>
        <w:rPr>
          <w:rFonts w:cs="Arial Narrow" w:ascii="Arial Narrow" w:hAnsi="Arial Narrow"/>
          <w:sz w:val="24"/>
          <w:szCs w:val="24"/>
        </w:rPr>
        <w:t xml:space="preserve">usługi kominiarskie dla Administracji Zasobów Komunalnych </w:t>
        <w:br/>
        <w:t xml:space="preserve">Włocławku w budynkach i obiektach będących własnością i w zarządzie Gminy Miasto </w:t>
        <w:br/>
        <w:t xml:space="preserve">Włocławek – </w:t>
      </w:r>
      <w:r>
        <w:rPr>
          <w:rFonts w:cs="Arial Narrow" w:ascii="Arial Narrow" w:hAnsi="Arial Narrow"/>
          <w:i/>
          <w:sz w:val="24"/>
          <w:szCs w:val="24"/>
          <w:u w:val="single"/>
        </w:rPr>
        <w:t>Rejon nr II AZK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>w zakresie przegl</w:t>
      </w:r>
      <w:r>
        <w:rPr>
          <w:rFonts w:eastAsia="Arial,Bold" w:cs="Arial Narrow" w:ascii="Arial Narrow" w:hAnsi="Arial Narrow"/>
          <w:bCs/>
          <w:sz w:val="24"/>
          <w:szCs w:val="24"/>
        </w:rPr>
        <w:t>ą</w:t>
      </w:r>
      <w:r>
        <w:rPr>
          <w:rFonts w:cs="Arial Narrow" w:ascii="Arial Narrow" w:hAnsi="Arial Narrow"/>
          <w:bCs/>
          <w:sz w:val="24"/>
          <w:szCs w:val="24"/>
        </w:rPr>
        <w:t>dów stanu technicznego, sprawdzenia prawidłowo</w:t>
      </w:r>
      <w:r>
        <w:rPr>
          <w:rFonts w:eastAsia="Arial,Bold" w:cs="Arial Narrow" w:ascii="Arial Narrow" w:hAnsi="Arial Narrow"/>
          <w:bCs/>
          <w:sz w:val="24"/>
          <w:szCs w:val="24"/>
        </w:rPr>
        <w:t>ś</w:t>
      </w:r>
      <w:r>
        <w:rPr>
          <w:rFonts w:cs="Arial Narrow" w:ascii="Arial Narrow" w:hAnsi="Arial Narrow"/>
          <w:bCs/>
          <w:sz w:val="24"/>
          <w:szCs w:val="24"/>
        </w:rPr>
        <w:t>ci podł</w:t>
      </w:r>
      <w:r>
        <w:rPr>
          <w:rFonts w:eastAsia="Arial,Bold" w:cs="Arial Narrow" w:ascii="Arial Narrow" w:hAnsi="Arial Narrow"/>
          <w:bCs/>
          <w:sz w:val="24"/>
          <w:szCs w:val="24"/>
        </w:rPr>
        <w:t>ą</w:t>
      </w:r>
      <w:r>
        <w:rPr>
          <w:rFonts w:cs="Arial Narrow" w:ascii="Arial Narrow" w:hAnsi="Arial Narrow"/>
          <w:bCs/>
          <w:sz w:val="24"/>
          <w:szCs w:val="24"/>
        </w:rPr>
        <w:t>cze</w:t>
      </w:r>
      <w:r>
        <w:rPr>
          <w:rFonts w:eastAsia="Arial,Bold" w:cs="Arial Narrow" w:ascii="Arial Narrow" w:hAnsi="Arial Narrow"/>
          <w:bCs/>
          <w:sz w:val="24"/>
          <w:szCs w:val="24"/>
        </w:rPr>
        <w:t xml:space="preserve">ń </w:t>
      </w:r>
      <w:r>
        <w:rPr>
          <w:rFonts w:cs="Arial Narrow" w:ascii="Arial Narrow" w:hAnsi="Arial Narrow"/>
          <w:bCs/>
          <w:sz w:val="24"/>
          <w:szCs w:val="24"/>
        </w:rPr>
        <w:t>oraz czyszczenia przewodów kominowych</w:t>
      </w:r>
      <w:r>
        <w:rPr>
          <w:rFonts w:cs="Arial Narrow" w:ascii="Arial Narrow" w:hAnsi="Arial Narrow"/>
          <w:b/>
          <w:bCs/>
          <w:sz w:val="24"/>
          <w:szCs w:val="24"/>
        </w:rPr>
        <w:t>,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wane dalej „usługami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miniarskimi”,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  <w:br/>
      </w:r>
      <w:r>
        <w:rPr>
          <w:rFonts w:cs="Arial Narrow" w:ascii="Arial Narrow" w:hAnsi="Arial Narrow"/>
          <w:bCs/>
          <w:sz w:val="24"/>
          <w:szCs w:val="24"/>
        </w:rPr>
        <w:t>w szczególności polegające na:</w:t>
      </w:r>
    </w:p>
    <w:p>
      <w:pPr>
        <w:pStyle w:val="Standard"/>
        <w:numPr>
          <w:ilvl w:val="0"/>
          <w:numId w:val="2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ywaniu wszelkich usług kominiarskich o charakterze obowiązkowym, wynikających </w:t>
        <w:br/>
        <w:t xml:space="preserve">z obowiązujących przepisów prawa, w tym z Rozporządzenia Ministra Spraw Wewnętrznych </w:t>
        <w:br/>
        <w:t xml:space="preserve">i Administracji z dnia 7 czerwca 2010 r. w sprawie ochrony przeciwpożarowej budynków, innych obiektów budowlanych i </w:t>
      </w:r>
      <w:r>
        <w:rPr>
          <w:rStyle w:val="H2"/>
          <w:rFonts w:cs="Arial Narrow" w:ascii="Arial Narrow" w:hAnsi="Arial Narrow"/>
          <w:sz w:val="24"/>
          <w:szCs w:val="24"/>
        </w:rPr>
        <w:t>terenów</w:t>
      </w:r>
      <w:r>
        <w:rPr>
          <w:rFonts w:cs="Arial Narrow" w:ascii="Arial Narrow" w:hAnsi="Arial Narrow"/>
          <w:bCs/>
          <w:sz w:val="24"/>
          <w:szCs w:val="24"/>
        </w:rPr>
        <w:t xml:space="preserve"> (Dz. U. z 2010 r. nr 109, poz. 719), </w:t>
      </w:r>
    </w:p>
    <w:p>
      <w:pPr>
        <w:pStyle w:val="Standard"/>
        <w:numPr>
          <w:ilvl w:val="0"/>
          <w:numId w:val="1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dokonywaniu okresowej kontroli przewodów kominowych (dymowe, spalinowe, wentylacyjne) co najmniej raz w roku, polegającej na sprawdzeniu stanu sprawności technicznej przewodów kominowych zgodnie z obowiązującą ustawą z dnia 7 lipca 1994 r. Prawo budowlane, oraz </w:t>
        <w:br/>
        <w:t>powyższym rozporządzeniem,</w:t>
      </w:r>
    </w:p>
    <w:p>
      <w:pPr>
        <w:pStyle w:val="Standard"/>
        <w:numPr>
          <w:ilvl w:val="0"/>
          <w:numId w:val="1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ywaniu doraźnych kontroli oraz wydawaniu stosownych pisemnych zaleceń i sporządzaniu opinii - na wniosek Zamawiającego, po stwierdzeniu usterek podłączeń przewodów </w:t>
        <w:br/>
        <w:t xml:space="preserve">wentylacyjnych oraz spalinowych, najpóźniej następnego dnia po zgłoszeniu, a w przypadku </w:t>
        <w:br/>
        <w:t>zagrożenia życia bądź zdrowia bezzwłocznie w dniu zgłoszenia (wyżej wymienione w zakresie wykonywania doraźnych kontroli i zaleceń usługi Wykonawca realizuje nieodpłatnie),</w:t>
      </w:r>
    </w:p>
    <w:p>
      <w:pPr>
        <w:pStyle w:val="Standard"/>
        <w:numPr>
          <w:ilvl w:val="0"/>
          <w:numId w:val="1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porządzaniu protokołów z przeglądu stanu technicznego i sprawności urządzeń kominowych spełniających wymogi prawne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nie może powierzyć wykonania zleconych prac osobie trzeciej bez pisemnej zgody </w:t>
        <w:br/>
        <w:t>Zamawiającego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wykonywać zadania z niniejszej umowy, przy pomocy minimum dwóch mistrzów kominiarskich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rzypadku usług realizowanych na zlecenie Zamawiającego, Wykonawca zobowiązuje stawić się </w:t>
        <w:br/>
        <w:t>w miejscu robót wskazanym przez Zamawiającego, w czasie do 1 godziny od momentu zgłoszenia przez Zamawiającego i przystąpić do realizacji usługi bez zwłoki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ykaz budynków i obiektów, w których Wykonawca zobowiązuje się świadczyć usługi, stanowiące przedmiot niniejszej umowy, stanowią załączniki nr 1A do umow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rzypadku zmniejszenia liczby obsługiwanych nieruchomości, bądź wyłączenia z użytkowania części przewodów kominowych/kratek, wartość umowy ulegnie pomniejszeniu. Przy sporządzaniu kalkulacji strony uwzględnią ceny jednostkowe ryczałtowe podane w formularzu oferty (załącznik </w:t>
        <w:br/>
        <w:t>nr 1B). Powyższe odnosi skutek z chwilą doręczenia powyższej informacji Wykonawc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rzypadku rozszerzenia gminnego zasobu mieszkaniowego zarządzanego przez Administrację Zasobów Komunalnych o kolejne budynki lub dobudowania przewodów kominowych/ kratek, Wykonawca zobowiązuje się wykonywać usługi określone w niniejszej umowie, na budynkach i obiektach, </w:t>
        <w:br/>
        <w:t>z zastosowaniem cen jednostkowych ryczałtowych, określonych w formularzu ofertowym, z zastrzeżeniem, że łączna wartość zamówienia nie będzie wyższa od kwoty 130 000 zł netto, obliczonej na podstawie przepisów wykonawczych do ustawy prawo zamówień publicznych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zastrzega możliwość zmian w załącznikach nr 1B do umowy w przypadku </w:t>
        <w:br/>
        <w:t>zaistnienia sytuacji wymienionych w ust. 6 i 7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awca zobowiązuje się do dostarczenia Zamawiającemu w terminie nie dłuższym niż  </w:t>
        <w:br/>
        <w:t xml:space="preserve">14 dni od daty zawarcia umowy harmonogramu rzeczowo – finansowego realizacji zadania, </w:t>
        <w:br/>
        <w:t>z podziałem na miesiące i obsługiwane budynki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awca ustala osobę pełniąca dyżur telefoniczny podejmująca działania na wezwanie AZK </w:t>
        <w:br/>
        <w:t>w przypadku sytuacji awaryjnej. Ewentualna usługa podczas w/w sytuacji będzie rozliczana osobna fakturą. Załącznikiem do faktury będzie wystawione potwierdzenie prze pracownika AZK  o zaistniałej sytuacji awaryjnej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ą upoważnioną przez Zamawiającego do kontroli i nadzoru nad realizacją powierzonych usług są kierownicy rejonów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any jest do wcześniejszego, pisemnego poinformowania kierowników </w:t>
        <w:br/>
        <w:t xml:space="preserve">rejonów o planowanym terminie przeprowadzenia przeglądu, bądź czyszczenia przewodów </w:t>
        <w:br/>
        <w:t>kominowych, celem umożliwienia wstępu na budynek lub obiekt i potwierdzenia wykonania usługi kominiarskiej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obowiązuje się utrzymywać w należytym stanie urządzenia kominowe oraz urządzenia ułatwiające pracownikom Wykonawcy dostęp do kominów i wykonywanie usług kominiarskich, takich jak drabiny, dojścia na dach i do kominów, włazy itp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uje się do nieodpłatnego i bez zbędnej zwłoki informowania (w formie </w:t>
        <w:br/>
        <w:t xml:space="preserve">pisemnych zaleceń) Zamawiającego o stwierdzonych uszkodzeniach lub nieprawidłowościach </w:t>
        <w:br/>
        <w:t>w zakresie przedmiotu umow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wykonywać usługi z poszanowaniem zasad bezpieczeństwa i higieny prac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realizuje usługi przy użyciu własnych narzędzi i materiałów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wykonywać usługi z poszanowaniem zasad bezpieczeństwa i higieny prac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stalają, że istotne dla Zamawiającego postanowienia i zobowiązania Wykonawcy, wynikające </w:t>
        <w:br/>
        <w:t>ze złożonej oferty stanowią integralną część niniejszej umowy.</w:t>
      </w:r>
    </w:p>
    <w:p>
      <w:pPr>
        <w:pStyle w:val="Standard"/>
        <w:suppressAutoHyphens w:val="false"/>
        <w:ind w:left="284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tandard"/>
        <w:suppressAutoHyphens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2</w:t>
      </w:r>
    </w:p>
    <w:p>
      <w:pPr>
        <w:pStyle w:val="Standard"/>
        <w:suppressAutoHyphens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IN REALIZACJI ZAMÓWIENNIA</w:t>
      </w:r>
    </w:p>
    <w:p>
      <w:pPr>
        <w:pStyle w:val="Standard"/>
        <w:suppressAutoHyphens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andard"/>
        <w:suppressAutoHyphens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a zostaje zawarta na czas określony, tj. </w:t>
      </w:r>
      <w:r>
        <w:rPr>
          <w:rFonts w:cs="Arial Narrow" w:ascii="Arial Narrow" w:hAnsi="Arial Narrow"/>
          <w:kern w:val="0"/>
          <w:sz w:val="24"/>
          <w:szCs w:val="24"/>
        </w:rPr>
        <w:t xml:space="preserve">od dnia zawarcia umowy, jednakże nie wcześniej niż od dnia </w:t>
        <w:br/>
        <w:t>1 stycznia 2026 r., do dnia 31 grudnia 2026 r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4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NAGRODZENIE I ROZLICZENIA PLATNOSCI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godnie z ofertą wynagrodzenie Wykonawcy wynosi ……………………… zł brutto.</w:t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stalają, że obowiązującą  je formą wynagrodzenia Wykonawcy jest wynagrodzenie </w:t>
        <w:br/>
        <w:t xml:space="preserve">miesięczne wypłacane na podstawie prawidłowo wystawionej faktury VAT dostarczonej przez </w:t>
        <w:br/>
        <w:t>Wykonawcę.</w:t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, o którym mowa w ust. 2 ustalane będzie na podstawie rzeczywiście wykonanych w danym miesiącu usług, po złożeniu przez Wykonawcę, wraz z fakturą, pisemnego oświadczenia </w:t>
      </w:r>
      <w:r>
        <w:rPr>
          <w:rFonts w:cs="Arial Narrow" w:ascii="Arial Narrow" w:hAnsi="Arial Narrow"/>
          <w:color w:val="000000"/>
          <w:sz w:val="24"/>
          <w:szCs w:val="24"/>
        </w:rPr>
        <w:t>(załącznik nr 1 do umowy), z uwzględnieniem stawek jednostkowych ujętych w złożonej przez Wykon</w:t>
      </w:r>
      <w:r>
        <w:rPr>
          <w:rFonts w:cs="Arial Narrow" w:ascii="Arial Narrow" w:hAnsi="Arial Narrow"/>
          <w:sz w:val="24"/>
          <w:szCs w:val="24"/>
        </w:rPr>
        <w:t>awcę ofercie – formularz oferty. Zakres usług opisany został w § 1 umowy.</w:t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stawą do zapłaty należności za wykonane usługi kominiarskie, oprócz dostarczonej </w:t>
        <w:br/>
        <w:t xml:space="preserve">Zamawiającemu prawidłowo wystawionej faktury z oświadczeniem Wykonawcy, w formie wykazu </w:t>
        <w:br/>
        <w:t>o  wykonanych w danym miesiącu robotach, jest odpowiednio do wykonywanej usługi:</w:t>
      </w:r>
    </w:p>
    <w:p>
      <w:pPr>
        <w:pStyle w:val="Standard"/>
        <w:numPr>
          <w:ilvl w:val="1"/>
          <w:numId w:val="2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zeglądy stanu technicznego - protokół okresowej kontroli przewodów kominowych,</w:t>
      </w:r>
    </w:p>
    <w:p>
      <w:pPr>
        <w:pStyle w:val="Standard"/>
        <w:numPr>
          <w:ilvl w:val="1"/>
          <w:numId w:val="2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wykonanie pozostałych usług kominiarskich - potwierdzenie wykonanej usługi kominiarskiej przez administratora bądź Kierownika Rejonu AZK.</w:t>
      </w:r>
    </w:p>
    <w:p>
      <w:pPr>
        <w:pStyle w:val="Standard"/>
        <w:numPr>
          <w:ilvl w:val="0"/>
          <w:numId w:val="14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za wykonane usługi płatne będzie na konto Wykonawcy wskazane na fakturze, w terminie 14 dni od daty dostarczenia Zamawiającemu prawidłowo wystawionej faktury.</w:t>
      </w:r>
    </w:p>
    <w:p>
      <w:pPr>
        <w:pStyle w:val="Standard"/>
        <w:numPr>
          <w:ilvl w:val="0"/>
          <w:numId w:val="14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ez dzień zapłaty rozumie się dzień obciążenia rachunku Zamawiającego.</w:t>
      </w:r>
    </w:p>
    <w:p>
      <w:pPr>
        <w:pStyle w:val="Standard"/>
        <w:numPr>
          <w:ilvl w:val="0"/>
          <w:numId w:val="14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Faktury oprócz elementów wyszczególnionych w ustawie o podatku od towarów i usług, </w:t>
        <w:br/>
        <w:t>zawierać muszą dane identyfikacyjne według poniższego wzoru:</w:t>
      </w:r>
    </w:p>
    <w:p>
      <w:pPr>
        <w:pStyle w:val="Standard"/>
        <w:numPr>
          <w:ilvl w:val="0"/>
          <w:numId w:val="12"/>
        </w:numPr>
        <w:shd w:fill="FFFFFF" w:val="clear"/>
        <w:ind w:left="7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bywca: Gmina Miasto Włocławek, Zielony Rynek 11/13, 87-800 Włocławek,  NIP: 8883031255,</w:t>
      </w:r>
    </w:p>
    <w:p>
      <w:pPr>
        <w:pStyle w:val="Standard"/>
        <w:numPr>
          <w:ilvl w:val="0"/>
          <w:numId w:val="12"/>
        </w:numPr>
        <w:shd w:fill="FFFFFF" w:val="clear"/>
        <w:ind w:left="709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4"/>
        </w:numPr>
        <w:shd w:fill="FFFFFF" w:val="clear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dres Odbiorcy jest adresem do korespondencji.</w:t>
        <w:tab/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Zamawiający zastrzega prawo zakwestionowania dowolnej części zafakturowanej kwoty w przypadku stwierdzenia, że jest ona niewłaściwa lub wymaga dodatkowego sprawdzenia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W przypadku, o którym mowa w ust. 9, Zamawiający dokonuje zwrotu faktury bez jej zaksięgowania i zapłaty Wykonawcy, żądając jednocześnie dodatkowych wyjaśnień lub zmiany faktury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Terminy płatności faktur, w sytuacji opisanej w ust. 9, będą liczone od dnia otrzymania wymaganych wyjaśnień lub prawidłowo wystawionej faktury korygującej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 xml:space="preserve">Strony wyrażają zgodę na wysyłanie i odbieranie innych ustrukturyzowanych dokumentów elektronicznych za pośrednictwem Platformy Elektronicznego Fakturowania </w:t>
      </w:r>
      <w:r>
        <w:rPr>
          <w:rFonts w:cs="Arial" w:ascii="Arial Narrow" w:hAnsi="Arial Narrow"/>
          <w:b/>
          <w:bCs/>
          <w:sz w:val="24"/>
          <w:szCs w:val="24"/>
        </w:rPr>
        <w:t xml:space="preserve">Numer Zamawiającego </w:t>
        <w:br/>
        <w:t>GLN: 5907683110017</w:t>
      </w:r>
      <w:r>
        <w:rPr>
          <w:rFonts w:cs="Arial" w:ascii="Arial Narrow" w:hAnsi="Arial Narrow"/>
          <w:bCs/>
          <w:sz w:val="24"/>
          <w:szCs w:val="24"/>
        </w:rPr>
        <w:t>, wyszczególnionych w § 1 rozporządzenia Ministra Przedsiębiorczości i Technologii z dnia 25 kwietnia 2019 roku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 poz. 856)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łatności wynikające z umowy będą regulowane za pośrednictwem metody podzielonej płatności (split payment)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ykonawca oświadcza, że jest zarejestrowanym czynnym podatnikiem VAT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Zapłata zostanie dokonana na konto z faktury ogłoszone w wykazie podmiotów, o którym mowa w art. 96b ust. 1 ustawy z dnia 11 marca 2004 roku o podatku od towarów i usług (tekst jednolity: Dz. U. z</w:t>
      </w:r>
      <w:r>
        <w:rPr>
          <w:rFonts w:cs="Arial Narrow" w:ascii="Arial Narrow" w:hAnsi="Arial Narrow"/>
          <w:sz w:val="24"/>
          <w:szCs w:val="24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2023 poz. 1570</w:t>
        </w:r>
      </w:hyperlink>
      <w:r>
        <w:rPr>
          <w:rFonts w:cs="Arial Narrow" w:ascii="Arial Narrow" w:hAnsi="Arial Narrow"/>
          <w:sz w:val="24"/>
          <w:szCs w:val="24"/>
        </w:rPr>
        <w:t xml:space="preserve"> ze zmianami</w:t>
      </w:r>
      <w:r>
        <w:rPr>
          <w:rFonts w:cs="Arial" w:ascii="Arial Narrow" w:hAnsi="Arial Narrow"/>
          <w:bCs/>
          <w:sz w:val="24"/>
          <w:szCs w:val="24"/>
        </w:rPr>
        <w:t xml:space="preserve">), zwanym dalej białą listą podatników, pod rygorem odmowy zapłaty. W 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w wykazie podmiotów, o którym mowa w art. 96b ust. 1 ustawy z dnia </w:t>
        <w:br/>
        <w:t>11 marca 2004 roku o podatku od towarów i usług, przy czym Zamawiający nie ponosi w takim razie odpowiedzialności za opóźnienie w zapłacie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Postanowienia ust. 15 – 16 mają zastosowanie do Wykonawcy będącego płatnikiem podatku od towarów i usług VAT.</w:t>
      </w:r>
    </w:p>
    <w:p>
      <w:pPr>
        <w:pStyle w:val="Standard"/>
        <w:shd w:fill="FFFFFF" w:val="clear"/>
        <w:ind w:left="-76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5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</w:rPr>
        <w:t>ODPOWIEDZIALNO</w:t>
      </w:r>
      <w:r>
        <w:rPr>
          <w:rFonts w:cs="Arial" w:ascii="Arial Narrow" w:hAnsi="Arial Narrow"/>
          <w:b/>
          <w:sz w:val="24"/>
          <w:szCs w:val="24"/>
          <w:lang w:val="en-US"/>
        </w:rPr>
        <w:t>SC WYKONAWCY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  <w:lang w:val="en-US"/>
        </w:rPr>
      </w:r>
    </w:p>
    <w:p>
      <w:pPr>
        <w:pStyle w:val="Standard"/>
        <w:numPr>
          <w:ilvl w:val="0"/>
          <w:numId w:val="9"/>
        </w:numPr>
        <w:shd w:fill="FFFFFF" w:val="clear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 ponosi odpowiedzialność cywilną, w szczególności za:</w:t>
      </w:r>
    </w:p>
    <w:p>
      <w:pPr>
        <w:pStyle w:val="Akapitzlist"/>
        <w:widowControl/>
        <w:numPr>
          <w:ilvl w:val="0"/>
          <w:numId w:val="4"/>
        </w:numPr>
        <w:shd w:fill="FFFFFF" w:val="clear"/>
        <w:autoSpaceDE w:val="true"/>
        <w:ind w:left="709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zkody wynikłe z niesprawności będącego w jego dyspozycji sprzętu i wyposażenia,</w:t>
      </w:r>
    </w:p>
    <w:p>
      <w:pPr>
        <w:pStyle w:val="Akapitzlist"/>
        <w:widowControl/>
        <w:numPr>
          <w:ilvl w:val="0"/>
          <w:numId w:val="4"/>
        </w:numPr>
        <w:shd w:fill="FFFFFF" w:val="clear"/>
        <w:autoSpaceDE w:val="true"/>
        <w:ind w:left="709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zkody w mieniu i na osobach wyrządzone z własnej winy oraz z winy osób podlegających jego kierownictwu, powstałe przy wykonywaniu przedmiotu umowy,</w:t>
      </w:r>
    </w:p>
    <w:p>
      <w:pPr>
        <w:pStyle w:val="Akapitzlist"/>
        <w:widowControl/>
        <w:numPr>
          <w:ilvl w:val="0"/>
          <w:numId w:val="4"/>
        </w:numPr>
        <w:shd w:fill="FFFFFF" w:val="clear"/>
        <w:autoSpaceDE w:val="true"/>
        <w:ind w:left="709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zkody wynikłe z niewykonania lub nienależytego wykonania zobowiązania umownego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zobowiązuje się do posiadania ubezpieczenia od odpowiedzialności cywilnej za szkody oraz następstwa nieszczęśliwych wypadków, dotyczących osób trzecich, a  powstałych w związku </w:t>
        <w:br/>
        <w:t xml:space="preserve">z prowadzonymi robotami, objętymi niniejszą umową, w tym także ruchem pojazdów mechanicznych, przez cały czas obowiązywania umowy, na sumę ubezpieczeniową, na łączną kwotę co najmniej </w:t>
        <w:br/>
        <w:t>45 000 zł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any jest do okazania Zamawiającemu w dniu podpisania umowy polisy lub innego dokumentu poświadczającego posiadanie przez Wykonawcę ubezpieczenia na warunkach nie gorszych niż opisane w ust. 1, a także do okazywania ww. dokumentu na każde żądanie Zamawiającego w okresie obowiązywania umowy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Nieprzedłożenie Zamawiającemu kopii lub dokumentów ubezpieczenia, o których mowa w ust. 2, pomimo wezwania przez Zamawiającego, stanowi podstawę do naliczenia kary umownej.</w:t>
      </w:r>
    </w:p>
    <w:p>
      <w:pPr>
        <w:pStyle w:val="Normal"/>
        <w:shd w:fill="FFFFFF" w:val="clear"/>
        <w:ind w:left="108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5656" w:leader="none"/>
          <w:tab w:val="left" w:pos="6045" w:leader="none"/>
        </w:tabs>
        <w:ind w:left="10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  <w:t>§ 6</w:t>
        <w:tab/>
        <w:tab/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5656" w:leader="none"/>
          <w:tab w:val="left" w:pos="6045" w:leader="none"/>
        </w:tabs>
        <w:ind w:left="10" w:hanging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EPEREZENTANCI STRON WYKONANIA UMOWY</w:t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5656" w:leader="none"/>
        </w:tabs>
        <w:ind w:left="10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elu zapewnienia sprawnej realizacji prac, wynikających z przedmiotu umowy, strony ustanawiają koordynatorów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e strony Zamawiającego - administratorów budynków i kierowników rejonów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e strony Wykonawcy -  kierownika w zakresie usług  kominiarskich i pogotowia lokatorskiego: </w:t>
      </w:r>
      <w:r>
        <w:rPr>
          <w:rFonts w:eastAsia="Calibri" w:cs="Arial Narrow" w:ascii="Arial Narrow" w:hAnsi="Arial Narrow"/>
          <w:sz w:val="24"/>
          <w:szCs w:val="24"/>
          <w:lang w:eastAsia="en-US"/>
        </w:rPr>
        <w:t xml:space="preserve">……………………………………..………….., tel.: ……………………………………… </w:t>
      </w:r>
    </w:p>
    <w:p>
      <w:pPr>
        <w:pStyle w:val="Akapitzlist"/>
        <w:widowControl/>
        <w:numPr>
          <w:ilvl w:val="0"/>
          <w:numId w:val="7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żda zmiana danych osobowych lub danych, wskazanych w ust. 1, wymaga pisemnego zawiadomienia drugiej strony umowy.</w:t>
      </w:r>
    </w:p>
    <w:p>
      <w:pPr>
        <w:pStyle w:val="Akapitzlist"/>
        <w:widowControl/>
        <w:numPr>
          <w:ilvl w:val="0"/>
          <w:numId w:val="7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, o której mowa w ust. 2, nie stanowi zmiany umowy i nie wymaga sporządzenia do niej aneksu.</w:t>
      </w:r>
    </w:p>
    <w:p>
      <w:pPr>
        <w:pStyle w:val="Akapitzlist"/>
        <w:widowControl/>
        <w:numPr>
          <w:ilvl w:val="0"/>
          <w:numId w:val="7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a, o której mowa w ust. 2, jest skuteczna z chwilą złożenia drugiej stronie oświadczenia </w:t>
        <w:br/>
        <w:t>o zmianie.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koszty Wykonawcy związane z prawidłowym zabezpieczeniem i wykonaniem usługi powinny być wkalkulowane w wycenę poszczególnych rodzajów usług i nie podlegają osobnym rozliczenio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385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§ 7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AWA I OBOWIÁZKI STRON, KARY UMOWNE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shd w:fill="FFFFFF" w:val="clea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ócz przypadków wymienionych w Kodeksie Cywilnym stronom przysługuje prawo odstąpienia od umowy w następujących sytuacjach: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emu przysługuje prawo odstąpienia od umowy w razie: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stąpienia istotnej zmiany okoliczności powodującej, że wykonanie umowy nie leży </w:t>
        <w:br/>
        <w:t xml:space="preserve">w interesie publicznym, czego nie można było przewidzieć w chwili zawarcia umowy, </w:t>
        <w:br/>
        <w:t xml:space="preserve">Zamawiający może odstąpić od umowy w terminie 30 dni od powzięcia wiadomości o tych okolicznościach. W takim przypadku Wykonawca może żądać wyłącznie wynagrodzenia należnego </w:t>
        <w:br/>
        <w:t>|z tytułu wykonania części umowy,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nie rozpoczął realizacji zamówienia bez uzasadnionych przyczyn oraz nie </w:t>
        <w:br/>
        <w:t>kontynuuje go pomimo wezwania Zamawiającego złożonego na piśmie,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przerwał realizację zamówienia i przerwa ta trwa dłużej niż 1 miesiąc.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eastAsia="Calibri" w:cs="Arial Narrow" w:ascii="Arial Narrow" w:hAnsi="Arial Narrow"/>
          <w:color w:val="000000"/>
          <w:sz w:val="24"/>
          <w:szCs w:val="24"/>
        </w:rPr>
        <w:t>w przypadku stwierdzenia przez Zamawiającego realizowania przez Wykonawcę usługi przy pomocy pracowników innych niż dopuszczeni na podstawie § 10 Umowy – w wysokości 500 zł za każdy stwierdzony przypadek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y przysługuje prawo do odstąpienia od umowy, jeżeli Zamawiający nie wywiązuje się                       z obowiązku zapłaty faktur mimo dodatkowego wezwania w terminie miesiąca od upływu terminu </w:t>
        <w:br/>
        <w:t>na zapłatę faktur określonego w niniejszej umowie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dstąpienie od umowy nastąpić winno w formie pisemnej pod rygorem nieważności takiego </w:t>
        <w:br/>
        <w:t xml:space="preserve">odstąpienia, w terminie 30 dni od powzięcia przez uprawnionego informacji o okolicznościach </w:t>
        <w:br/>
        <w:t>stanowiących podstawę odstąpienia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wypadku odstąpienia od umowy, Wykonawcę oraz Zamawiającego obciąża obowiązek </w:t>
        <w:br/>
        <w:t xml:space="preserve">sporządzenia (w terminie siedmiu dni od daty odstąpienia od umowy), szczegółowego protokołu </w:t>
        <w:br/>
        <w:t>inwentaryzacji usług w toku, według stanu na dzień odstąpienia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zobowiązany jest do zapłaty wynagrodzenia za usługi, które zostały wykonane </w:t>
        <w:br/>
        <w:t>do dnia odstąpienia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Łączna wysokość kar umownych, które naliczyć może Zamawiający w związku z niewykonaniem </w:t>
        <w:br/>
        <w:t xml:space="preserve">lub nienależytym wykonaniem przedmiotu umowy nie może przekroczyć 20% wynagrodzenia brutto określonego w § 4 ust. 1. 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ny zastrzegają sobie prawo do odszkodowania uzupełniającego do wysokości rzeczywiście poniesionej szkody i utraconych korzyści, przekraczającego wysokość kar umownych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Zamawiający ma prawo do potrącenia kar umownych lub innych zobowiązań finansowych Wykonawcy wobec Zamawiającego z faktury przedłożonej do zapłaty przez Wykonawcę, po uprzednim powiadomieniu Wykonawcy o podstawie i wysokości naliczonej kary umownej i wyznaczeniu mu </w:t>
      </w:r>
      <w:r>
        <w:rPr>
          <w:rFonts w:cs="Arial Narrow" w:ascii="Arial Narrow" w:hAnsi="Arial Narrow"/>
          <w:color w:val="000000"/>
          <w:sz w:val="24"/>
          <w:szCs w:val="24"/>
        </w:rPr>
        <w:t>5 dniowego terminu zapłaty tej kary. Jeśli kwota uzyskana z faktury przedłożonej do zapłaty przez Wykonawcę nie zabezpieczy roszczeń Zamawiającego</w:t>
      </w:r>
      <w:r>
        <w:rPr>
          <w:rFonts w:cs="Arial Narrow" w:ascii="Arial Narrow" w:hAnsi="Arial Narrow"/>
          <w:sz w:val="24"/>
          <w:szCs w:val="24"/>
        </w:rPr>
        <w:t xml:space="preserve"> w całości, Zamawiający będzie uprawniony do dochodzenia pozostałej części od Wykonawcy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wiadomienie, o którym mowa w ust. 8 Zamawiający może przekazać wedle własnego uznani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true"/>
        <w:autoSpaceDE w:val="true"/>
        <w:spacing w:before="0" w:after="0"/>
        <w:ind w:left="567" w:hanging="284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formie pisemnej listem poleconym za potwierdzeniem odbioru na adres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true"/>
        <w:autoSpaceDE w:val="true"/>
        <w:spacing w:before="0" w:after="0"/>
        <w:ind w:left="567" w:hanging="284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 formie elektronicznej, o której mowa w art. 78</w:t>
      </w: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§ 1 Kodeksu cywilnego na adres poczty elektronicznej …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before="0" w:after="0"/>
        <w:ind w:left="567" w:hanging="0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eastAsia="Calibri"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8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KLAUZULA WALORYZACYJNA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 Wykonawcy podlega waloryzacji zgodnie z poniższymi zasadami: </w:t>
      </w:r>
    </w:p>
    <w:p>
      <w:pPr>
        <w:pStyle w:val="Normal"/>
        <w:widowControl/>
        <w:autoSpaceDE w:val="true"/>
        <w:ind w:left="851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1)  wyliczenie wysokości zmiany wynagrodzenia odbywać się będzie po każdym kwartale obowiązywania umowy, w oparciu o miesięczny wskaźnik cen towarów i usług konsumpcyjnych = zwany dalej wskaźnikiem GUS.</w:t>
      </w:r>
    </w:p>
    <w:p>
      <w:pPr>
        <w:pStyle w:val="NormalnyWeb"/>
        <w:spacing w:before="0" w:after="0"/>
        <w:ind w:left="85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 w sytuacji, gdy w danym kwartale średnia wskaźnika GUS przekroczy poziom 104 % względem tej średniej z poprzedniego kwartału, Wykonawcy przysługuje wynagrodzenie uwzględniające tę zmianę (wynagrodzenie zwiększone) za ten kwartał;</w:t>
      </w:r>
    </w:p>
    <w:p>
      <w:pPr>
        <w:pStyle w:val="NormalnyWeb"/>
        <w:spacing w:before="0" w:after="0"/>
        <w:ind w:left="85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  zmiana, o której mowa w pkt 2) zostanie określona w sposób następujący:</w:t>
      </w:r>
    </w:p>
    <w:p>
      <w:pPr>
        <w:pStyle w:val="NormalnyWeb"/>
        <w:spacing w:before="0" w:after="0"/>
        <w:ind w:left="-284" w:firstLine="113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x (B% - 104 %) = C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–    wartość wynagrodzenia za kwartał, którego dotyczy waloryzacja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–    średnia opublikowanych wskaźników miesięcznych GUS w danym kwartale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-     wartość zmiany.</w:t>
      </w:r>
    </w:p>
    <w:p>
      <w:pPr>
        <w:pStyle w:val="NormalnyWeb"/>
        <w:spacing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 w sytuacji, gdy w danym kwartale średnia wskaźnika GUS spadnie poniżej poziomu 96 % względem poprzedniego kwartału, Wykonawcy przysługuje wynagrodzenie uwzględniające tę zmianę (wynagrodzenie zmniejszone) za ten kwartał:</w:t>
      </w:r>
    </w:p>
    <w:p>
      <w:pPr>
        <w:pStyle w:val="NormalnyWeb"/>
        <w:spacing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  zmiana, o której mowa w pkt 4) zostanie określona w sposób następujący:</w:t>
      </w:r>
    </w:p>
    <w:p>
      <w:pPr>
        <w:pStyle w:val="NormalnyWeb"/>
        <w:spacing w:before="0" w:after="0"/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x (96 - B%) = C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–    wartość wynagrodzenia za kwartał, którego dotyczy waloryzacja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–    średnia opublikowanych wskaźników miesięcznych GUS w danym kwartale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-     wartość zmiany.</w:t>
      </w:r>
    </w:p>
    <w:p>
      <w:pPr>
        <w:pStyle w:val="NormalnyWeb"/>
        <w:spacing w:before="0" w:after="0"/>
        <w:ind w:left="851" w:hanging="283"/>
        <w:jc w:val="both"/>
        <w:rPr/>
      </w:pPr>
      <w:r>
        <w:rPr>
          <w:rFonts w:cs="Arial Narrow" w:ascii="Arial Narrow" w:hAnsi="Arial Narrow"/>
        </w:rPr>
        <w:t>6)  Waloryzacja wynagrodzenia Wykonawcy nie jest możliwa dla pierwszego półrocza obowiązywania umowy.</w:t>
      </w:r>
    </w:p>
    <w:p>
      <w:pPr>
        <w:pStyle w:val="NormalnyWeb"/>
        <w:spacing w:before="0" w:after="0"/>
        <w:ind w:left="851" w:hanging="283"/>
        <w:jc w:val="both"/>
        <w:rPr/>
      </w:pPr>
      <w:r>
        <w:rPr>
          <w:rFonts w:cs="Arial Narrow" w:ascii="Arial Narrow" w:hAnsi="Arial Narrow"/>
        </w:rPr>
        <w:t>7)  Strona informująca o wystąpieniu okoliczności uzasadniających zmianę wynagrodzenia Wykonawcy zobowiązana jest w szczególności przedstawić dane i wyliczenia potwierdzające prawo do zmiany wynagrodzenia i wielkość zmiany.</w:t>
      </w:r>
    </w:p>
    <w:p>
      <w:pPr>
        <w:pStyle w:val="NormalnyWeb"/>
        <w:spacing w:before="0" w:after="0"/>
        <w:ind w:left="851" w:hanging="283"/>
        <w:jc w:val="both"/>
        <w:rPr/>
      </w:pPr>
      <w:r>
        <w:rPr>
          <w:rFonts w:cs="Arial Narrow" w:ascii="Arial Narrow" w:hAnsi="Arial Narrow"/>
        </w:rPr>
        <w:t>8)  łączna wartość zmiany wysokości wynagrodzenia Wykonawcy, dokonanych na podstawie postanowień niniejszego ustępu nie może być wyższa niż 2,5% w stosunku do pierwotnej wartości umowy.</w:t>
      </w:r>
    </w:p>
    <w:p>
      <w:pPr>
        <w:pStyle w:val="Normal"/>
        <w:widowControl/>
        <w:autoSpaceDE w:val="tru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W przypadku dokonania waloryzacji wynagrodzenia Wykonawcy, zobowiązany jest on w terminie 14 dni od dokonania tej waloryzacji, do odpowiedniej zmiany wynagrodzenia przysługującego podwykonawcy, </w:t>
        <w:br/>
        <w:t xml:space="preserve">z którym zawarł umowę na roboty budowlane lub usługi obowiązującą przez okres przekraczający </w:t>
        <w:br/>
        <w:t>6 miesięcy, zakresie odpowiadającym zmianom cen materiałów lub kosztów dotyczących zobowiązania podwykonawcy.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415" w:leader="none"/>
        </w:tabs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§ 9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415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DWYKONAWCY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415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Strony dopuszczają możliwość udziału podwykonawców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Przed zawarciem umów z podwykonawcami Wykonawca zobowiązuje się do udzielenia        Zamawiającemu wszelkich informacji o podwykonawcach i uzyskania od Zamawiającego akceptacji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/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Wykonawca ponosi pełną odpowiedzialność wobec Zamawiającego za wykonanie umowy, także                    za te usługi lub dostawy, które wykonuje przy pomocy podwykonawców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Zamawiającemu przysługuje prawo żądania od Wykonawcy zmiany podwykonawcy, jeżeli                              ten realizuje usługi w sposób wadliwy, niezgodny z założeniami technicznymi i przepisami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Wykonawca zobowiązuje się do zawarcia umowy z podwykonawcami na warunkach dotyczących odpowiedzialności za wady przedmiotu umowy, odpowiadających warunkom określonym niniejszą umową. </w:t>
      </w:r>
    </w:p>
    <w:p>
      <w:pPr>
        <w:pStyle w:val="Normal"/>
        <w:widowControl/>
        <w:suppressAutoHyphens w:val="true"/>
        <w:autoSpaceDE w:val="true"/>
        <w:spacing w:before="0" w:after="0"/>
        <w:ind w:left="426" w:hanging="0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10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819" w:leader="none"/>
          <w:tab w:val="left" w:pos="4963" w:leader="none"/>
          <w:tab w:val="left" w:pos="6422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OBOWIĄZEK ZATRUDNIENIA NA UMOWĘ O PRACĘ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819" w:leader="none"/>
          <w:tab w:val="left" w:pos="4963" w:leader="none"/>
          <w:tab w:val="left" w:pos="6422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>
          <w:rFonts w:ascii="Arial Narrow" w:hAnsi="Arial Narrow" w:eastAsia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>Wykonawca zobowiązuje się do zatrudnienia na podstawie umowy o pracę, przez cały okres realizacji zamówienia, wszystkich osób wykonujących czynności wskazane w SWZ.</w:t>
      </w:r>
    </w:p>
    <w:p>
      <w:pPr>
        <w:pStyle w:val="Akapitzlist"/>
        <w:ind w:left="567" w:hanging="0"/>
        <w:jc w:val="both"/>
        <w:rPr>
          <w:rFonts w:ascii="Arial Narrow" w:hAnsi="Arial Narrow" w:eastAsia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Calibri Light" w:ascii="Arial Narrow" w:hAnsi="Arial Narrow"/>
          <w:i/>
          <w:iCs/>
          <w:sz w:val="24"/>
          <w:szCs w:val="24"/>
        </w:rPr>
        <w:t>(</w:t>
      </w:r>
      <w:r>
        <w:rPr>
          <w:rFonts w:eastAsia="Cambria" w:cs="Calibri Light" w:ascii="Arial Narrow" w:hAnsi="Arial Narrow"/>
          <w:i/>
          <w:iCs/>
          <w:sz w:val="24"/>
          <w:szCs w:val="24"/>
        </w:rPr>
        <w:t>obowiązek ten nie dotyczy sytuacji, gdy prace te będą wykonywane samodzielnie i osobiście przez osoby fizyczne prowadzące działalność gospodarczą w postaci tzw. samozatrudnienia jako podwykonawcy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W trakcie realizacji zamówienia zamawiający uprawniony jest do wykonywania czynności kontrolnych wobec wykonawcy odnośnie do spełniania przez wykonawcę lub podwykonawcę wymogu zatrudnienia na podstawie umowy o pracę osób wykonujących wskazane w ust. 1 czynności. Zamawiający uprawniony jest w szczególności do:</w:t>
      </w:r>
    </w:p>
    <w:p>
      <w:pPr>
        <w:pStyle w:val="Akapitzlist"/>
        <w:widowControl/>
        <w:numPr>
          <w:ilvl w:val="0"/>
          <w:numId w:val="6"/>
        </w:numPr>
        <w:suppressAutoHyphens w:val="true"/>
        <w:autoSpaceDE w:val="true"/>
        <w:spacing w:before="0" w:after="0"/>
        <w:ind w:left="993" w:hanging="3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ądania następujących oświadczeń i dokumentów: 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a zatrudnionego pracownika,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a wykonawcy lub podwykonawcy o zatrudnieniu pracownika na podstawie umowy o pracę,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świadczonej za zgodność z oryginałem kopii umowy o pracę zatrudnionego pracownika,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nych dokumentów </w:t>
      </w:r>
    </w:p>
    <w:p>
      <w:pPr>
        <w:pStyle w:val="Gmailmsolistparagraph"/>
        <w:ind w:left="993" w:hanging="0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  <w:r>
        <w:rPr>
          <w:rFonts w:cs="Arial Narrow" w:ascii="Arial Narrow" w:hAnsi="Arial Narrow"/>
          <w:color w:val="000000"/>
          <w:shd w:fill="FFFFFF" w:val="clear"/>
        </w:rPr>
        <w:t>,</w:t>
      </w:r>
    </w:p>
    <w:p>
      <w:pPr>
        <w:pStyle w:val="Gmailmsolistparagraph"/>
        <w:numPr>
          <w:ilvl w:val="0"/>
          <w:numId w:val="6"/>
        </w:numPr>
        <w:ind w:left="993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żądania wyjaśnień w przypadku wątpliwości w zakresie potwierdzenia spełniania ww. wymogów,</w:t>
      </w:r>
    </w:p>
    <w:p>
      <w:pPr>
        <w:pStyle w:val="Gmailmsolistparagraph"/>
        <w:numPr>
          <w:ilvl w:val="0"/>
          <w:numId w:val="6"/>
        </w:numPr>
        <w:ind w:left="993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zeprowadzania kontroli na miejscu wykonywania 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 xml:space="preserve">Wykonawca zobowiązany jest do informowania Zamawiającego o każdym przypadku zmiany sposobu zatrudnienia osób wykonujących ww. czynności nie </w:t>
      </w:r>
      <w:r>
        <w:rPr>
          <w:rFonts w:eastAsia="Calibri" w:cs="Arial Narrow" w:ascii="Arial Narrow" w:hAnsi="Arial Narrow"/>
          <w:color w:val="000000"/>
          <w:sz w:val="24"/>
          <w:szCs w:val="24"/>
        </w:rPr>
        <w:t>później niż w terminie 5 dni  od dokonania takiej zmiany.</w:t>
      </w:r>
    </w:p>
    <w:p>
      <w:pPr>
        <w:pStyle w:val="Gmailmsolistparagraph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 przypadku uzasadnionych wątpliwości co do przestrzegania prawa pracy przez wykonawcę                   lub podwykonawcę, zamawiający może zwrócić się o przeprowadzenie kontroli przez Państwową Inspekcję Pracy.</w:t>
      </w:r>
    </w:p>
    <w:p>
      <w:pPr>
        <w:pStyle w:val="Gmailmsolistparagraph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 trakcie realizacji zamówienia na każde wezwanie zamawiającego w wyznaczonym w tym wezwaniu terminie wykonawca przedłoży zamawiającemu aktualne dokumenty wskazane w ust. 2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>
          <w:rFonts w:ascii="Arial Narrow" w:hAnsi="Arial Narrow" w:eastAsia="Calibri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W przypadku niewywiązania się z obowiązków, o których mowa w ust. 1-3 lub 5, Wykonawca zobowiązany będzie do zapłaty właściwej kary umownej.</w:t>
      </w:r>
    </w:p>
    <w:p>
      <w:pPr>
        <w:pStyle w:val="Normal"/>
        <w:widowControl/>
        <w:suppressAutoHyphens w:val="true"/>
        <w:autoSpaceDE w:val="true"/>
        <w:spacing w:before="0" w:after="0"/>
        <w:ind w:left="567" w:hanging="0"/>
        <w:contextualSpacing/>
        <w:jc w:val="both"/>
        <w:rPr>
          <w:rFonts w:ascii="Arial Narrow" w:hAnsi="Arial Narrow" w:eastAsia="Calibri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6123" w:leader="none"/>
        </w:tabs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  <w:t>§ 11</w:t>
        <w:tab/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6123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ZMIANA UMOWY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6123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miana postanowień umowy może nastąpić za zgodą obu stron, wyrażoną na piśmie pod rygorem nieważności takiej zmiany, na zasadach określonych w art. 455 ustawy Prawo zamówień publicznych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razie zaistnienia sporu wynikającego z niniejszej umowy lub z nią związanego, strony sporu zobowiązują się do skierowania sprawy do rozwiązania w drodze mediacji przez mediatora z listy stałych mediatorów dla obszaru Sądu Okręgowego we Włocławku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eżeli spór nie zostanie rozwiązany w terminie dwóch miesięcy od dnia rozpoczęcia mediacji, każda ze stron może poddać spór pod rozstrzygnięcie właściwemu miejscowo sądowi powszechnemu według siedziby Zamawiającego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nie może przenieść wierzytelności z umowy na osobę trzecią bez wcześniejszego uzyskania pisemnej zgody Zamawiającego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sprawach nieuregulowanych niniejszą umową stosuje się przepisy Kodeksu Cywilnego oraz ustawy Prawo zamówień publicznych.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12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jc w:val="both"/>
        <w:rPr/>
      </w:pPr>
      <w:r>
        <w:rPr>
          <w:rFonts w:cs="Arial" w:ascii="Arial Narrow" w:hAnsi="Arial Narrow"/>
          <w:sz w:val="24"/>
          <w:szCs w:val="24"/>
        </w:rPr>
        <w:t>Umowę sporządzono w trzech jednobrzmiących egzemplarzach: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wa egzemplarze dla Zamawiającego;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jeden egzemplarz dla Wykonawcy.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MAWIAJĄCY</w:t>
        <w:tab/>
        <w:t xml:space="preserve">                                                        WYKONAWCA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9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9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9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Załączniki: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- Specyfikacja Warunków Zamówienia;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- oferta Wykonawcy;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>- formularze cenowe - wykaz nieruchomości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7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24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32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2160"/>
        </w:tabs>
        <w:ind w:left="39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2520"/>
        </w:tabs>
        <w:ind w:left="46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5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3240"/>
        </w:tabs>
        <w:ind w:left="60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3600"/>
        </w:tabs>
        <w:ind w:left="6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0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Times New Roman" w:cs="Arial"/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7z0">
    <w:name w:val="WW8NumSt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xt2">
    <w:name w:val="tex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H2">
    <w:name w:val="h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200009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05:00Z</dcterms:created>
  <dc:creator>kczerwinski</dc:creator>
  <dc:description/>
  <cp:keywords/>
  <dc:language>en-US</dc:language>
  <cp:lastModifiedBy>014 AZK</cp:lastModifiedBy>
  <cp:lastPrinted>2023-12-13T13:30:00Z</cp:lastPrinted>
  <dcterms:modified xsi:type="dcterms:W3CDTF">2025-12-15T13:36:00Z</dcterms:modified>
  <cp:revision>3</cp:revision>
  <dc:subject/>
  <dc:title/>
</cp:coreProperties>
</file>